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tstool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haun McCance &amp;lt;shaunm@gnom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27:00Z</dcterms:created>
  <dc:creator>Navia</dc:creator>
  <dc:description/>
  <cp:keywords/>
  <dc:language>en-US</dc:language>
  <cp:lastModifiedBy>lingyang (A)</cp:lastModifiedBy>
  <dcterms:modified xsi:type="dcterms:W3CDTF">2020-01-17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sGoo4+j73U/mMZlw6ylFnSTpPh8Ze7kzTfSK6I2YwlwDGH1QZChvcqeslZ9DRzRVkgRS5Z
xb371/p36pV24kxQahhsesYMINeMnMbx3uPyTNfv3Bee1qv3Sx6vtwwoCIx87O+hN/LrvhNG
78eqkDUldL+pv+2+DCvSTl4e8VQ1rRof+SgJvsMy6dcGAtsF5cLnCV7DRHFiSf4R8L3/QKLu
gH2UmN9GeBpjdYSKPK</vt:lpwstr>
  </property>
  <property fmtid="{D5CDD505-2E9C-101B-9397-08002B2CF9AE}" pid="3" name="_2015_ms_pID_7253431">
    <vt:lpwstr>pcBzB4MJDoADVQNbfPEc8OFfWTGqj0eMhZRJGSCXWdf/IYyWYQoTwi
EGnu0TZvDBRvFQYKwea8fJklc3Ij1ZMxpXWblVvJzqtovzd1FQ3qHJyPPjDcupoefxADQmzK
eC0iItn9ZTVBGCNu/s2tzYrERSJ63IPSacEw001ui26dJX3eU+10T/RBbodXOKsnZjhdCtFI
jbqSu8bs+NlBZpTib/YhyaZX5D4oO/S/ig+k</vt:lpwstr>
  </property>
  <property fmtid="{D5CDD505-2E9C-101B-9397-08002B2CF9AE}" pid="4" name="_2015_ms_pID_7253431_00">
    <vt:lpwstr>_2015_ms_pID_7253431</vt:lpwstr>
  </property>
  <property fmtid="{D5CDD505-2E9C-101B-9397-08002B2CF9AE}" pid="5" name="_2015_ms_pID_7253432">
    <vt:lpwstr>czefsPO2A9/HsEIkGWphONs68aoiFe5Od0/2
zRv7j757osEljbMrVc7JNQ/xXO8EGQhyltu4WkpVUISClAccy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